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10800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10800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Кинель</w:t>
      </w:r>
    </w:p>
    <w:p>
      <w:pPr>
        <w:pStyle w:val="Normal"/>
        <w:ind w:right="6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0.12.2012г. № 3848</w:t>
      </w:r>
    </w:p>
    <w:p>
      <w:pPr>
        <w:pStyle w:val="Normal"/>
        <w:ind w:right="53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я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целевой программы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оддержка семей с детьми в городском округе Кинель Самарской области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3- 2015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3923"/>
        <w:gridCol w:w="2013"/>
        <w:gridCol w:w="2490"/>
        <w:gridCol w:w="1978"/>
        <w:gridCol w:w="1371"/>
        <w:gridCol w:w="889"/>
        <w:gridCol w:w="889"/>
        <w:gridCol w:w="979"/>
      </w:tblGrid>
      <w:tr>
        <w:trPr>
          <w:trHeight w:val="360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ения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и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финансирования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тыс.руб)</w:t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ы</w:t>
            </w:r>
          </w:p>
        </w:tc>
      </w:tr>
      <w:tr>
        <w:trPr>
          <w:trHeight w:val="740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15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Осуществление  комплекса мероприятий по укреплению института семьи, пропаганде положительного семейного опыта, здорового образа жизни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городского конкурс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идер год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ение по вопросам семьи и демографического развития администрации  городского округа Кинель, управление культуры и молодежной политик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округ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поздравления с международным женским днем женщин, воспитывающих приемных детей </w:t>
            </w:r>
          </w:p>
          <w:p>
            <w:pPr>
              <w:pStyle w:val="Normal"/>
              <w:ind w:right="-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здравление, выезд в г. Самара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т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вопросам семьи и демографического развития администрации  городского округа Кинел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округ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городского конкурса «Талантливые дети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5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вопросам семьи и демографического развития администрации  городского округа Кинел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округ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праздничных мероприятий, посвященных Дню защиты детей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вопросам семьи и демографического развития администрации  городского округа Кинел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округ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праздничных мероприятий, посвященных Дню семьи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вопросам семьи и демографического развития администрации  городского округа Кинел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округ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аздничных мероприятий, посвященных Дню семьи, любви и вер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ль </w:t>
              <w:br/>
              <w:t>2013-201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вопросам семьи и демографического развития администрации  городского округа Кинел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округ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аздничных мероприятий, посвященных Дню город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густ </w:t>
              <w:br/>
              <w:t>2013-201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вопросам семьи и демографического развития администрации  городского округа Кинел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округ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праздничных мероприятий, посвященных Дню матери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ябрь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>
                <w:sz w:val="24"/>
                <w:szCs w:val="24"/>
              </w:rPr>
              <w:t xml:space="preserve">2013-2015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вопросам семьи и демографического развития администрации  городского округа Кинел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округ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аздничных мероприятий, посвященных Новому году для детей из социально- незащищенных сем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ганизация выезда детей различных категорий на областные новогодние мероприятия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  <w:br/>
              <w:t>2013-201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вопросам семьи и демографического развития администрации  городского округа Кинел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округ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занятий в клубах: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1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збука для двоих»,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1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емейный лад»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1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адушки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  <w:r>
              <w:rPr>
                <w:sz w:val="24"/>
                <w:szCs w:val="24"/>
                <w:lang w:val="en-US"/>
              </w:rPr>
              <w:t>- 201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вопросам семьи и демографического развития администрации  городского округа Кинель (отдел социальной помощи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Центр диагностики и консультирован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инансирование по основной деятельно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2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6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left="1080" w:right="-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</w:rPr>
              <w:t>2. Оказание адресной материальной помощи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единовременной адресной материальной помощи семьям, оказавшимся в сложной жизненной ситуаци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 201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4"/>
                <w:szCs w:val="24"/>
              </w:rPr>
              <w:t>Управление по вопросам семьи и демографического развития администрации  городского округа Кинель,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округ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37" w:hanging="0"/>
              <w:jc w:val="center"/>
              <w:rPr/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15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3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</w:rPr>
              <w:t>3. Снижение уровня социального сиротства и совершенствование системы профилактической работы по предупреждению семейного неблагополучия.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контроля и координации деятельности  муниципального оператора единого областного банка данных о несовершеннолетних, находящихся в трудной жизненной ситуации, а также обеспечение межведомственного взаимодейств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  <w:r>
              <w:rPr>
                <w:sz w:val="24"/>
                <w:szCs w:val="24"/>
                <w:lang w:val="en-US"/>
              </w:rPr>
              <w:t>- 201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вопросам семьи и демографического развития администрации  городского округа Кинел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финансирование по основной деятельности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едоставления социальных услуг семьям и несовершеннолетним, оказавшимся в трудной жизненной ситуации и социально- опасном положени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  <w:r>
              <w:rPr>
                <w:sz w:val="24"/>
                <w:szCs w:val="24"/>
                <w:lang w:val="en-US"/>
              </w:rPr>
              <w:t>- 201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вопросам семьи и демографического развития администрации  городского округа Кинел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финансирование по основной деятельности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5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новление банков данных: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5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ризисных семей,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5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совершеннолетних беременных,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совершеннолетних родителей,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5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еременных женщин асоциального поведения,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5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женщин- отказниц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  <w:r>
              <w:rPr>
                <w:sz w:val="24"/>
                <w:szCs w:val="24"/>
                <w:lang w:val="en-US"/>
              </w:rPr>
              <w:t>- 201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вопросам семьи и демографического развития администрации  городского округа Кинел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финансирование по основной деятельности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обновление банка данных о детях, нуждающихся в помещении в социально- реабилитационные центры и женщинах, нуждающихся в помещении в социальные гостиницы и Областной кризисный стационар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  <w:r>
              <w:rPr>
                <w:sz w:val="24"/>
                <w:szCs w:val="24"/>
                <w:lang w:val="en-US"/>
              </w:rPr>
              <w:t>- 201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вопросам семьи и демографического развития администрации  городского округа Кинель (отдел социальной помощи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финансирование по основной деятельности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женщин «группы риска» средствами контрацепци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  <w:r>
              <w:rPr>
                <w:sz w:val="24"/>
                <w:szCs w:val="24"/>
                <w:lang w:val="en-US"/>
              </w:rPr>
              <w:t>- 201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вопросам семьи и демографического развития администрации  городского округа Кинель (отдел социальной помощи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финансирование по основной деятельно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тационарного социального обслуживания детей и женщин, находящихся в сложной жизненной ситуации на базе социально- реабилитационных центров и социальных гостиниц Самарской области, Областного кризисного стационар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  <w:r>
              <w:rPr>
                <w:sz w:val="24"/>
                <w:szCs w:val="24"/>
                <w:lang w:val="en-US"/>
              </w:rPr>
              <w:t>- 201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вопросам семьи и демографического развития администрации  городского округа Кинел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финансирование по основной деятельности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случаев материнской и младенческой смертности, отказов от новорожденных, прерывания беременности на поздних сроках и своевременное принятие мер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  <w:r>
              <w:rPr>
                <w:sz w:val="24"/>
                <w:szCs w:val="24"/>
                <w:lang w:val="en-US"/>
              </w:rPr>
              <w:t>- 201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4"/>
                <w:szCs w:val="24"/>
              </w:rPr>
              <w:t>Управление по вопросам семьи и демографического развития администрации  городского округа Кинель,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Кинельская ЦРБ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финансирование по основной деятельности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оциально-значимых акций</w:t>
            </w:r>
          </w:p>
          <w:p>
            <w:pPr>
              <w:pStyle w:val="Normal"/>
              <w:ind w:right="-1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  <w:r>
              <w:rPr>
                <w:sz w:val="24"/>
                <w:szCs w:val="24"/>
                <w:lang w:val="en-US"/>
              </w:rPr>
              <w:t>- 201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правление по вопросам семьи и демографического развития администрации  городского округа Кинель, отдел молодежной политики управления культуры и молодежной политики администрации  городского округа Кинель, молодежная палата, общественные организаци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финансирование по основной деятельно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5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</w:rPr>
              <w:t>4.Организация мероприятий с участием несовершеннолетних в период каникул и  в свободное от учебы время</w:t>
            </w:r>
          </w:p>
        </w:tc>
      </w:tr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летнего отдыха и оздоровления детей и подростков городского округ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 201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округа, Комитет по управлению муниципальным имуществом, МБУ МП «Альянс молодых»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округ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</w:t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оплата стоимости наборов продуктов питания в лагерях с дневным пребывание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13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5. Совершенствование и создание условий для психолого-педагогической, медицинской, правовой поддержки и реабилитации детей и подростков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13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Обновление  и пополнение банка данных на семьи, воспитывающих детей с ограниченными возможностям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 201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Кинельский реабилитационный центр для детей и подростков с ограниченными возможностям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финансирование по основной деятельности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Ведение учета семей, воспитывающих детей раннего возраста с проблемами в развитии, нуждающихся в оказании социальных услуг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 201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Кинельский реабилитационный центр для детей и подростков с ограниченными возможностям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финансирование по основной деятельности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10" w:hanging="0"/>
              <w:rPr/>
            </w:pPr>
            <w:r>
              <w:rPr>
                <w:sz w:val="24"/>
                <w:szCs w:val="24"/>
              </w:rPr>
              <w:t xml:space="preserve">Организация оказания амбулаторных медицинских  и коррекционных услуг детям раннего возраста, имеющим проблемы в развитии на базе МУ Центра диагностики и консультирования,  ГУ Кинельский реабилитационный центр для детей и подростков с ограниченными возможностями, службы ранней помощи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 201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Кинельский реабилитационный центр для детей и подростков с ограниченными возможностями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Центра диагностики и консультирован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финансирование по основной деятельности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Проведение консультаций родителей по вопросам социализации и реабилитации детей с ограниченными возможностями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 201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Кинельский реабилитационный центр для детей и подростков с ограниченными возможностям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финансирование по основной деятельности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Оказание содействия родителям в реализации мероприятий ИПР детей с ограниченными возможностям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 201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Кинельский реабилитационный центр для детей и подростков с ограниченными возможностям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финансирование по основной деятельности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рганизация проведения психолого- медико- педагогического обследования детей с ограниченными возможностям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 201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Центра диагностики и консультирован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финансирование по основной деятельности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сихолого- медико-педагогического обследования детей раннего возраста, рожденных у несовершеннолетних и асоциальных родителей с целью выявления проблем в развитии и оказания своевременной социальной помощ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 201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Центр диагностики и консультирован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финансирование по основной деятельности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топроцентного охвата психолого- медико- педагогическим обследованием детей, поступающих в дошкольные и общеобразовательные учрежден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 201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Центр диагностики и консультирования, Кинельское управление Министерства образования и науки Самарской област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финансирование по основной деятельности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9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казания амбулаторных медицинских услуг детям раннего возраста, имеющим проблемы в развитии на базе МУ Центра диагностики и консультирования и ГУ Кинельский реабилитационный центр для детей и подростков с ограниченными возможностям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 201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>
                <w:sz w:val="24"/>
                <w:szCs w:val="24"/>
              </w:rPr>
              <w:t>ГУ Кинельский реабилитационный центр для детей и подростков с ограниченными возможностями,  МУ Центр диагностики и консультирован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финансирование по основной деятельности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0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необходимых социальных услуг семьям, воспитывающим детей с ограниченными возможностям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 201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>
                <w:sz w:val="24"/>
                <w:szCs w:val="24"/>
              </w:rPr>
              <w:t>ГУ Кинельский реабилитационный центр для детей и подростков с ограниченными возможностями ,  МУ Центр диагностики и консультирован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финансирование по основной деятельности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1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, посвященных Дню инвалид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(детский праздник, поездка в г. Самара)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абрь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 201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вопросам семьи и демографического развития администрации  городского округа Кинел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округ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5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</w:rPr>
              <w:t>6. Реализация мер по повышению эффективности функционирования и координации деятельности системы профилактики безнадзорности и правонарушений несовершеннолетних городского округа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rPr/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ирование подростков по вопросам планирования семьи, контрацепции, профилактики ЗППП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1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  <w:r>
              <w:rPr>
                <w:sz w:val="24"/>
                <w:szCs w:val="24"/>
                <w:lang w:val="en-US"/>
              </w:rPr>
              <w:t>- 201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вопросам семьи и демографического развития администрации  городского округа Кинель (отдел социальной помощи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rPr/>
            </w:pPr>
            <w:r>
              <w:rPr>
                <w:sz w:val="24"/>
                <w:szCs w:val="24"/>
              </w:rPr>
              <w:t>финансирование по основной деятельно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2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6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rPr/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занятий с подростками по профилактическим программам: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1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Урок гигиены»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1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Семейное благополучие»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Основы здорового образа жизни»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«Профилактика ВИЧ-инфекции и СПИДа»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Профилактика употребления ПАВ»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Альтернатива»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  <w:r>
              <w:rPr>
                <w:sz w:val="24"/>
                <w:szCs w:val="24"/>
                <w:lang w:val="en-US"/>
              </w:rPr>
              <w:t>- 201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вопросам семьи и демографического развития администрации  городского округа Кинель (отдел социальной помощи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rPr/>
            </w:pPr>
            <w:r>
              <w:rPr>
                <w:sz w:val="24"/>
                <w:szCs w:val="24"/>
              </w:rPr>
              <w:t>финансирование по основной деятельно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6.3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контроля и координации деятельности  муниципального оператора единого областного банка данных о несовершеннолетних, находящихся в трудной жизненной ситуации, а также обеспечение межведомственного взаимодейств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  <w:r>
              <w:rPr>
                <w:sz w:val="24"/>
                <w:szCs w:val="24"/>
                <w:lang w:val="en-US"/>
              </w:rPr>
              <w:t>- 201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вопросам семьи и демографического развития администрации  городского округа Кинел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финансирование по основной деятельности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иоритетного права на трудоустройство и отдых в летний период подростков из числа детей-сирот, детей из семей безработных граждан, неполных и многодетных семей, детей «группы риска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 201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Cs w:val="24"/>
              </w:rPr>
            </w:pPr>
            <w:r>
              <w:rPr>
                <w:sz w:val="24"/>
                <w:szCs w:val="24"/>
              </w:rPr>
              <w:t>Управление по вопросам семьи и демографического развития администрации  городского округа Кинель, КДНиЗП, отдел молодежной политики управления культуры и молодежной политики администрации городского округа,  ГУ Центр занятости населения г.Кинел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финансирование по основной деятельности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6.5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консультирования и информ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х с целью осознанного выбора професси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 201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Центр занятости населения г.Кинел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финансирование по основной деятельности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6.6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по профессиональной ориентации учащихся и выпускников общеобразовательных учрежден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ни профориент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ярмарки досу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ярмарки ваканси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 201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нельское управление Министерства образования и науки Самарской области, отдел молодежной политики управления культуры и молодежной политик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финансирование по основной деятельности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6.7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анка  данных о детях, находящихся в трудной жизненной ситуаци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 201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нельское управление Министерства образования и науки Самарской области, КДН и ЗП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финансирование по основной деятельности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6.8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на территории городского округа комплексной профилактической операции «Подросток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4"/>
                <w:szCs w:val="24"/>
              </w:rPr>
              <w:t>2013- 2015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май- сентябрь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>
                <w:sz w:val="24"/>
                <w:szCs w:val="24"/>
              </w:rPr>
              <w:t>КДН и ЗП, ОДН Отдела УУП и ПДН межмуниципального отдела МВД России «Кинельский»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 xml:space="preserve">  Кинельское управление Министерства образования и науки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арской области, МУЗ Кинельская ЦРБ, управление культуры и молодежной политики администрации городского округа, Управление по вопросам семьи и демографического развития администрации  городского округа Кинел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финансирование по основной деятельности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6.9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ейдов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стам массового пребывания несовершеннолетних (дискотеки, кафе)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о игровым салонам и компьютерным клуба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рамках реализации Закона Самарской области от 30.04.2010 года № 42-ГД «Об определении мест, в которых не допускается или ограничивается нахождение детей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сту жительства подростков, осужденных к условной мере наказа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сту жительства учащихся, систематически пропускающих учебные занятия без уважительной причин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 месту жительства семей, находящихся в социально-опасном положении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4"/>
                <w:szCs w:val="24"/>
              </w:rPr>
              <w:t>2013- 2015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Н и ЗП, ОДН Отдела УУП и ПДН межмуниципального отдела МВД России «Кинельский»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 xml:space="preserve"> отдел  молодежной политики управления культуры и молодежной политики администрации городского округа, УИИ № 29 ФБУ МРУИИ № 4 ГУФСИН России по Самарской област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финансирование по основной деятельности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6.10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комплекса мероприятий по выявлению родителей, жестоко обращающихся с детьми: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нкетирование учащихся младших классов  образовательных учреждений,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одительские собр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стречи в трудовых коллективах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 201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4"/>
                <w:szCs w:val="24"/>
              </w:rPr>
              <w:t>КДН и ЗП, МУ Городской центр социальной помощи семье и  детям, МУЗ Кинельская ЦРБ, ОДН Отдела УУП и ПДН межмуниципального отдела МВД России «Кинельский»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 xml:space="preserve"> Кинельское управление Министерства образования и науки 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арской област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финансирование по основной деятельности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6.11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4"/>
                <w:szCs w:val="24"/>
              </w:rPr>
              <w:t>Организация  вовлечения  «группы риска» в социально-значимую деятельность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удоустройств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лубы, кружки, сек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щественные организаци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 201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Центр занятости населения г. Кинель, муниципальные учреждения дополнительного образования, муниципальные общеобразовательные учрежден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финансирование по основной деятельности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6.12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учета безработных несовершеннолетних в ГУ Центре занятости населения </w:t>
              <w:br/>
              <w:t>г. Кинель, обучение их с целью получения професси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 201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Центр занятости населения г. Кинель, КДН и ЗП, ОДН Отдела УУП и ПДН межмуниципального отдела МВД России «Кинельский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финансирование по основной деятельности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6.13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со средствами массовой информации по вопросам безнадзорности и правонарушений несовершеннолетних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 201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4"/>
                <w:szCs w:val="24"/>
              </w:rPr>
              <w:t>КДН и ЗП, Управление по вопросам семьи и демографического развития администрации  городского округа Кинель, материнства  и детства, ОДН Отдела УУП и ПДН межмуниципального отдела МВД России «Кинельский»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 xml:space="preserve">  Кинельское управление Министерства образования и науки  Самарской област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финансирование по основной деятельности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4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экскурсий для детей и подростков «группы риска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 201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Н и ЗП, Управление по вопросам семьи и демографического развития администрации  городского округа Кинел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округ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37" w:hanging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6.15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межведомственных профилактических операций: </w:t>
              <w:br/>
              <w:t>- «Каникулы»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«Подросток- семья»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Подросток- лето»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Безнадзорные дети»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4"/>
                <w:szCs w:val="24"/>
              </w:rPr>
              <w:t>2013- 2015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ь,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, июль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ль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Н и ЗП, ОДН Отдела УУП и ПДН межмуниципального отдела МВД России «Кинельский»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 xml:space="preserve"> МУЗ «Кинельская ЦРБ», Кинельское управление Министерства образования и науки Самарской области, Управление по вопросам семьи и демографического развития администрации городского округа Кинель (отдел социальной помощи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финансирование по основной деятельности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6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Дней профилактики вредных привычек и правонарушений в учреждениях образован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 в течение учебного год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Н и ЗП, Управление по вопросам семьи и демографического развития администрации городского округа Кинель (отдел социальной помощи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7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дивидуальной работы по адаптации подростков, возвративышихся из ЖВК, осужденных к условной мере наказания (оказание социальной помощи, профилактические беседы, посещение по месту жительства, учебы, работы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4"/>
                <w:szCs w:val="24"/>
              </w:rPr>
              <w:t>2013-201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Н и ЗП, Управление по вопросам семьи и демографического развития администрации городского округа Кинель (отдел социальной помощи), ОДН Отдела УУП и ПДН межмуниципального отдела МВД России «Кинельский»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 xml:space="preserve"> Кинельское управление Министерства образования и науки Самарской области ГУ Центр занятости населения г. Кинел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6.18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анализа межведомственного взаимодействия субъектов системы профилактики безнадзорности и правонарушений несовершеннолетних  на уровне городского округ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4"/>
                <w:szCs w:val="24"/>
              </w:rPr>
              <w:t>2013- 2015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год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4"/>
                <w:szCs w:val="24"/>
              </w:rPr>
              <w:t>КДН и ЗП, ОДН Отдела УУП и ПДН межмуниципального отдела МВД России «Кинельский»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 xml:space="preserve">  Кинельское управление Министерства образования и науки Самарской области, Управление по вопросам семьи и демографического развития администрации  городского округа Кинель, МУЗ Кинельская ЦРБ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финансирование по основной деятельности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6.19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обучающих  семинаров- тренингов для социальных педагогов и психологов общеобразовательных учреждений  по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филактике потребления психоактивных веществ среди школьник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мену опытом в реализации программ и технологий работы с  детьми «группы риска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4"/>
                <w:szCs w:val="24"/>
              </w:rPr>
              <w:t>2013- 2015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5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нельское управление Министерства образования и науки Самарской области, Управление по вопросам семьи и демографического развития администрации городского округа Кинель (отдел социальной помощи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финансирование по основной деятельности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0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заседаний методического объединения социальных педагогов образовательных учреждений по вопросам профилактики безнадзорности и правонарушений несовершеннолетних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4"/>
                <w:szCs w:val="24"/>
              </w:rPr>
              <w:t>2013- 2015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533" w:hanging="0"/>
              <w:jc w:val="both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нельское управление Министерства образования и науки Самарской области, Управление по вопросам семьи и демографического развития администрации городского округа Кинель (отдел социальной помощи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финансирование по основной деятельности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 работников муниципальных учреждений, осуществляющих профилактическую работу с несовершеннолетними и их семьям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sz w:val="24"/>
                <w:szCs w:val="24"/>
              </w:rPr>
              <w:t>2013- 2015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нельское управление Министерства образования и науки Самарской области, Управление по вопросам семьи и демографического развития администрации городского округа Кинель (отдел социальной помощи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финансирование по основной деятельности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08" w:hanging="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righ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85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5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65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65,0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900" w:right="278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3:08:00Z</dcterms:created>
  <dc:creator>1</dc:creator>
  <dc:description/>
  <cp:keywords/>
  <dc:language>en-US</dc:language>
  <cp:lastModifiedBy>1</cp:lastModifiedBy>
  <cp:lastPrinted>2012-11-12T09:55:00Z</cp:lastPrinted>
  <dcterms:modified xsi:type="dcterms:W3CDTF">2012-12-10T07:49:00Z</dcterms:modified>
  <cp:revision>13</cp:revision>
  <dc:subject/>
  <dc:title/>
</cp:coreProperties>
</file>